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lineRule="auto" w:line="360"/>
        <w:ind w:left="185" w:right="200" w:hanging="0"/>
        <w:rPr/>
      </w:pPr>
      <w:r>
        <w:rPr>
          <w:sz w:val="24"/>
          <w:szCs w:val="24"/>
        </w:rPr>
        <w:t xml:space="preserve">2009 </w:t>
      </w:r>
      <w:r>
        <w:rPr>
          <w:bCs/>
          <w:color w:val="000000"/>
          <w:kern w:val="0"/>
          <w:sz w:val="24"/>
          <w:szCs w:val="24"/>
        </w:rPr>
        <w:t>Fact-finding Survey on the Rights of Children and Youth (for middle school and high school students)</w:t>
      </w:r>
    </w:p>
    <w:p>
      <w:pPr>
        <w:pStyle w:val="Normal1"/>
        <w:bidi w:val="0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1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7"/>
        <w:gridCol w:w="784"/>
        <w:gridCol w:w="1419"/>
        <w:gridCol w:w="6664"/>
        <w:gridCol w:w="3363"/>
      </w:tblGrid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tem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ariable Name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ariable Label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D</w:t>
            </w:r>
          </w:p>
        </w:tc>
        <w:tc>
          <w:tcPr>
            <w:tcW w:w="10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udent Number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Gender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(Maternal) grandfather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mily members who live with you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(Maternal) grandmo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epfa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epmo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rother(s) or sister(s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8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ther relativ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9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9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ther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0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2A10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None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3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level of education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3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4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employmen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4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5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family circumstances (financial level)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7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academic performance (in the first semester of 2009)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8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r family is a recipient of government aid for basic living necessities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9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Q9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administrative area in which you live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</w:t>
            </w:r>
          </w:p>
        </w:tc>
        <w:tc>
          <w:tcPr>
            <w:tcW w:w="10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breakfast before going to school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s for no having breakfast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degree of your satisfaction with school meals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opinions on hygienic safety of school meals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5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ever skipped meals because of your poor family circumstances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6_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ight (cm)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ight/Weigh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6_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eight (kg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7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physical build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8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8_1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 (hour)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8_1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 (minute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8-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8_2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 (hour)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8_2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 (minute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9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requency of exercise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0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alth is most important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opinions and thoughts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0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n choosing food, it is necessary to consider its nutritional balance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0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t is all right to reduce sleeping hours to study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0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ven if one is not ill, he or she must work out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althy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2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additional medical examinations in hospitals or public medical centers other than those in your school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3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How interested do you think your parents are in your health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Breathing organs illnesses such as colds and flu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experiencing of any illnesses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Tooth decay and gum-related illness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tomach and internal illness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kin disord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exual-activity-related issues or diseas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TB and lung-related problems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Chronic diseases such as heart failure or cancer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None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4A8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Others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5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response to your sickness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n you are seriously sick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5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response to your sicknes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6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s for no receiving treatment when needed</w:t>
            </w:r>
          </w:p>
        </w:tc>
      </w:tr>
      <w:tr>
        <w:trPr>
          <w:trHeight w:val="414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7</w:t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7A1</w:t>
            </w:r>
          </w:p>
        </w:tc>
        <w:tc>
          <w:tcPr>
            <w:tcW w:w="6664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Bad relationships with parents and siblings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extent you stressed out</w:t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4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7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lationships with friend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7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chool work (exams and academic performance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7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ppearance and physical condition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7A5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inancial difficulti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8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neighborhood is safe from crimes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800"/>
              </w:tabs>
              <w:bidi w:val="0"/>
              <w:spacing w:lineRule="auto" w:line="360"/>
              <w:ind w:left="360" w:right="0" w:hanging="360"/>
              <w:jc w:val="left"/>
              <w:rPr/>
            </w:pPr>
            <w:r>
              <w:rPr>
                <w:rFonts w:eastAsia="한컴바탕" w:cs="Times New Roman" w:ascii="Times New Roman" w:hAnsi="Times New Roman"/>
                <w:sz w:val="24"/>
                <w:szCs w:val="24"/>
              </w:rPr>
              <w:t xml:space="preserve">How safe your neighborhood and school are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8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school’s surroundings are safe from crime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8A3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school’s surroundings are safe from car accident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9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t home (house)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 have been hurt at home or in your school in the last year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19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n school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Question 20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0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ever thought of committing suicide in the last year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ith regard to committing suicide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0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 for such thought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tuition fee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received any forms of assistance from government institutio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in the last year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xemption from school meal fee and assistance with lunch meal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medical bill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items (groceries, clothing, etc.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rregular financial assistance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Consultation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upport for ti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A8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me visit service (cleaning, washing, meal preparation, etc.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tuition fee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Degree of satisfaction with the </w:t>
            </w:r>
            <w:r>
              <w:rPr>
                <w:sz w:val="24"/>
                <w:szCs w:val="24"/>
              </w:rPr>
              <w:t>assistance you received from government institutio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in the last year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xemption from school meal fee and assistance with lunch meal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medical bill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items (groceries, clothing, etc.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rregular financial assistance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Consultation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upport for ti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1B8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me visit service (cleaning, washing, meal preparation, etc.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2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How much assistance do you think the government provides to youth with financial difficultie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3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w happy you are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4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 for feeling unhappy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5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at is most important to be happy</w:t>
            </w:r>
          </w:p>
        </w:tc>
      </w:tr>
      <w:tr>
        <w:trPr>
          <w:trHeight w:val="414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6</w:t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1</w:t>
            </w:r>
          </w:p>
        </w:tc>
        <w:tc>
          <w:tcPr>
            <w:tcW w:w="6664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didn’t get paid or I was underpaid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experience when working part-time</w:t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4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2</w:t>
            </w:r>
          </w:p>
        </w:tc>
        <w:tc>
          <w:tcPr>
            <w:tcW w:w="6664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overworked or did completely different tasks from those arranged before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4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signed an employment agreement before I started working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fired unfairly without reason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work environment was unclean and dangerou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experienced insult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beaten up or assaulted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8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experienced sexual assaults (harassment or molestation)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9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6A9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I was paid under the minimum wage (KRW </w:t>
            </w:r>
            <w:r>
              <w:rPr>
                <w:color w:val="000000"/>
                <w:kern w:val="0"/>
                <w:sz w:val="24"/>
                <w:szCs w:val="24"/>
                <w:u w:val="single"/>
              </w:rPr>
              <w:t>4,000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an hour)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7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If you worked part-time at Karaok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</w:rPr>
              <w:t>Comic book shop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</w:rPr>
              <w:t>Video shop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Bar, </w:t>
            </w:r>
            <w:r>
              <w:rPr>
                <w:sz w:val="24"/>
                <w:szCs w:val="24"/>
              </w:rPr>
              <w:t>what kind/s of shop/s?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8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are willing to have someone of your age who has a multicultural background as your friend?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Your opinions on those from </w:t>
            </w:r>
            <w:r>
              <w:rPr>
                <w:sz w:val="24"/>
                <w:szCs w:val="24"/>
              </w:rPr>
              <w:t>multicultural familie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with </w:t>
            </w:r>
            <w:r>
              <w:rPr>
                <w:sz w:val="24"/>
                <w:szCs w:val="24"/>
              </w:rPr>
              <w:t>physical (mental) problem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8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are willing to have someone of your age who has a physical (mental) problem as your friend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8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ever abused or excluded someone of your age with a multicultural background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8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ever abused or excluded someone of your age with a physical (mental) problem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am male or female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r experience with unfair treatmen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was not good at school work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was young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my family was poor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background and where I lived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6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looks or physical conditions (height, weight, etc.)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7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7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physical or mental problem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8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8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my skin and looks were different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9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9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religion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0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29A10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lived only with my mother or father, or with my grandparent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0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ever left hom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reasons for that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0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0_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ever use services for those who ran away from home after you left hom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1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arents shouldn’t punish their children physically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Your opinions on </w:t>
            </w:r>
            <w:r>
              <w:rPr>
                <w:sz w:val="24"/>
                <w:szCs w:val="24"/>
              </w:rPr>
              <w:t>physical punishment, blame, or swearword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1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eachers shouldn’t punish their students physically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1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arents shouldn’t blame or swear at their children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1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eachers shouldn’t blame or swear at their children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2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hysical punishment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Frequency of your experience with </w:t>
            </w:r>
            <w:r>
              <w:rPr>
                <w:sz w:val="24"/>
                <w:szCs w:val="24"/>
              </w:rPr>
              <w:t>physical punishment, blame, or swearwords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2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lame or swearword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2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hysical punishment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2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lame or swearword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3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ook care of my house until late at night without my parents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requency of your experience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3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arents left me without treatment although I was sick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3A3</w:t>
            </w:r>
          </w:p>
        </w:tc>
        <w:tc>
          <w:tcPr>
            <w:tcW w:w="6664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ore unclean clothes or slept with unhygienic blankets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4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3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arents sometimes didn’t notice that I couldn’t eat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dult magazines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ings you have watched or read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dult videos / movies / DVD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Obscene Internet sit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V programs restricted to those below 19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nline games (gambling)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A6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t videos or gam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4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4_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</w:t>
            </w:r>
            <w:r>
              <w:rPr>
                <w:sz w:val="24"/>
                <w:szCs w:val="24"/>
              </w:rPr>
              <w:t>any program that restricts your access to the Internet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at home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wearwords or insults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r experience when surfing the Interne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ce or assault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reat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 (teasing) or molestation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rivacy was made public against my will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A6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lse or bad stories about me were circulated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5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5_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way of handling of any of the cases above when you encounter them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6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appearance (hair length, hair dye or make-up use) was checked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hether or not you experienced any of the cases on the left in your school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6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outfit (length of trousers or skirt) was checked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6A3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locker or school bag was checked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7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y are against the rights of students to choose their own appearance (hair style, length, or dye, or make-up).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opinions on the cases that happened in school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7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y are against the rights of students to choose their style of dressing (length of trousers or skirt)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7A3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y are against the rights of students to privacy.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wearwords or insults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hether or not you experienced any of the cases on the left in your school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ce or assault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eing excluded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ney or personal items being taken away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5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reat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6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A6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 (teasing) or molestation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8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8_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way of handling of any of the cases above when you encounter them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3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9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Adult video shops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requency of your visit to the places on the lef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9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Cafe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9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ars for beer and Soju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9A4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Night clubs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39A5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ther adult entertainment establishments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0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experienced the cases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0A2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r parents know about your experience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0A3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reported your experience to the police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A4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Persons who you talked to about your experience after it happened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1</w:t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1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A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had sex education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 education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A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Educational effectiveness of the said sex education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2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B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d preventative education for smoking and alcohol consumption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reventative education for smoking and alcohol consumption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B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Educational effectiveness of the said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preventative education for smoking and alcohol consumption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3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C1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Preventative education for entering places for adults-only entertainment (bars, video shops, night clubs, etc.) and employment 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Preventative education for entering places for adults-only entertainment and employment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C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Education effectiveness of the said preventative education for entering places for adults-only entertainment (bars, video shops, night clubs, etc.) and employment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4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D</w:t>
            </w:r>
          </w:p>
        </w:tc>
        <w:tc>
          <w:tcPr>
            <w:tcW w:w="66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received education on harmfulness of adults-only entertainment (</w:t>
            </w:r>
            <w:r>
              <w:rPr>
                <w:sz w:val="24"/>
                <w:szCs w:val="24"/>
              </w:rPr>
              <w:t>obscen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sites, violent/speculative games, adults-only materials)</w:t>
            </w:r>
          </w:p>
        </w:tc>
        <w:tc>
          <w:tcPr>
            <w:tcW w:w="3363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Education on harmfulness of adults-only entertainment </w:t>
            </w:r>
          </w:p>
        </w:tc>
      </w:tr>
      <w:tr>
        <w:trPr>
          <w:trHeight w:val="230" w:hRule="atLeast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D2</w:t>
            </w:r>
          </w:p>
        </w:tc>
        <w:tc>
          <w:tcPr>
            <w:tcW w:w="666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Education effectiveness of the said education on harmfulness of adults-only entertainment </w:t>
            </w:r>
          </w:p>
        </w:tc>
        <w:tc>
          <w:tcPr>
            <w:tcW w:w="3363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1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1_1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When did you first receive sex education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uestion 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Q42</w:t>
            </w:r>
          </w:p>
        </w:tc>
        <w:tc>
          <w:tcPr>
            <w:tcW w:w="10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Persons whom you can talk about your troubles or concer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widowControl w:val="false"/>
        <w:bidi w:val="0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bidi w:val="0"/>
        <w:spacing w:lineRule="auto" w:line="360"/>
        <w:ind w:left="0" w:right="0" w:hanging="0"/>
        <w:jc w:val="left"/>
        <w:rPr/>
      </w:pPr>
      <w:r>
        <w:rPr>
          <w:color w:val="000000"/>
          <w:kern w:val="0"/>
          <w:sz w:val="24"/>
          <w:szCs w:val="24"/>
        </w:rPr>
        <w:t>Background variables at the end of the questionnaire (Question SQ1-SQ9) are arranged in order and the original data (what the students said) are in the same order.</w:t>
      </w:r>
    </w:p>
    <w:p>
      <w:pPr>
        <w:pStyle w:val="Normal1"/>
        <w:bidi w:val="0"/>
        <w:spacing w:lineRule="auto" w:line="360"/>
        <w:ind w:left="0" w:right="0" w:hanging="0"/>
        <w:rPr/>
      </w:pPr>
      <w:r>
        <w:rPr>
          <w:color w:val="000000"/>
          <w:kern w:val="0"/>
          <w:sz w:val="24"/>
          <w:szCs w:val="24"/>
        </w:rPr>
        <w:t xml:space="preserve">To ensure privacy, the home address variable (e.g. home address (SQ6)) was omitted. </w:t>
      </w:r>
    </w:p>
    <w:sectPr>
      <w:type w:val="nextPage"/>
      <w:pgSz w:orient="landscape" w:w="16838" w:h="11906"/>
      <w:pgMar w:left="1440" w:right="170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  <w:font w:name="HCI Tulip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4">
    <w:name w:val="Heading 4"/>
    <w:basedOn w:val="Normal1"/>
    <w:next w:val="Normal1"/>
    <w:qFormat/>
    <w:pPr>
      <w:keepNext w:val="true"/>
      <w:ind w:left="400" w:hanging="20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Char">
    <w:name w:val="Heading 1 Char,ºÎÁ¦¸ñ Char"/>
    <w:basedOn w:val="DefaultParagraphFont"/>
    <w:qFormat/>
    <w:rPr>
      <w:sz w:val="30"/>
      <w:szCs w:val="30"/>
    </w:rPr>
  </w:style>
  <w:style w:type="character" w:styleId="Heading2CharChar">
    <w:name w:val="Heading 2 Char,ºÎÁ¦¸ñ ¼öÀÚ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Heading3CharChar">
    <w:name w:val="Heading 3 Char,ÀåÁ¦¸ñ Char"/>
    <w:basedOn w:val="DefaultParagraphFont"/>
    <w:qFormat/>
    <w:rPr>
      <w:sz w:val="36"/>
      <w:szCs w:val="3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TextChar">
    <w:name w:val="Endnote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¾Èµé¿©¾²±â´Ü¶ô(Ã¹´Ü¶ô)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한컴바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,ºÎÁ¦¸ñ"/>
    <w:basedOn w:val="Normal1"/>
    <w:next w:val="Normal1"/>
    <w:qFormat/>
    <w:pPr>
      <w:jc w:val="center"/>
      <w:outlineLvl w:val="0"/>
    </w:pPr>
    <w:rPr>
      <w:sz w:val="60"/>
      <w:szCs w:val="30"/>
    </w:rPr>
  </w:style>
  <w:style w:type="paragraph" w:styleId="Heading2">
    <w:name w:val="heading 2,ºÎÁ¦¸ñ ¼öÀÚ"/>
    <w:basedOn w:val="Normal1"/>
    <w:next w:val="Normal1"/>
    <w:qFormat/>
    <w:pPr>
      <w:jc w:val="center"/>
      <w:outlineLvl w:val="1"/>
    </w:pPr>
    <w:rPr>
      <w:sz w:val="40"/>
      <w:szCs w:val="24"/>
    </w:rPr>
  </w:style>
  <w:style w:type="paragraph" w:styleId="Heading3">
    <w:name w:val="heading 3,ÀåÁ¦¸ñ"/>
    <w:basedOn w:val="Normal1"/>
    <w:next w:val="Normal1"/>
    <w:qFormat/>
    <w:pPr>
      <w:jc w:val="center"/>
      <w:outlineLvl w:val="2"/>
    </w:pPr>
    <w:rPr>
      <w:sz w:val="36"/>
      <w:szCs w:val="36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en-US" w:bidi="hi-IN"/>
    </w:rPr>
  </w:style>
  <w:style w:type="paragraph" w:styleId="Style13">
    <w:name w:val="°¢ÁÖ º»¹®"/>
    <w:basedOn w:val="Normal1"/>
    <w:qFormat/>
    <w:pPr/>
    <w:rPr>
      <w:sz w:val="18"/>
    </w:rPr>
  </w:style>
  <w:style w:type="paragraph" w:styleId="Footnote">
    <w:name w:val="Footnote Text"/>
    <w:basedOn w:val="Normal1"/>
    <w:pPr>
      <w:jc w:val="left"/>
    </w:pPr>
    <w:rPr/>
  </w:style>
  <w:style w:type="paragraph" w:styleId="Style14">
    <w:name w:val="°¢ÁÖ Ç¥Á¦¾î"/>
    <w:basedOn w:val="Style13"/>
    <w:next w:val="Style13"/>
    <w:qFormat/>
    <w:pPr/>
    <w:rPr>
      <w:b/>
      <w:sz w:val="18"/>
    </w:rPr>
  </w:style>
  <w:style w:type="paragraph" w:styleId="Style15">
    <w:name w:val="´Ü¾î°­Á¶"/>
    <w:basedOn w:val="Normal1"/>
    <w:qFormat/>
    <w:pPr>
      <w:ind w:firstLine="400"/>
    </w:pPr>
    <w:rPr>
      <w:rFonts w:eastAsia="돋움"/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Contents1">
    <w:name w:val="TOC 1"/>
    <w:basedOn w:val="Normal1"/>
    <w:next w:val="Normal1"/>
    <w:autoRedefine/>
    <w:pPr>
      <w:widowControl/>
      <w:spacing w:lineRule="exact" w:line="276" w:before="0" w:after="100"/>
      <w:jc w:val="left"/>
    </w:pPr>
    <w:rPr>
      <w:rFonts w:ascii="맑은 고딕" w:hAnsi="맑은 고딕" w:eastAsia="맑은 고딕"/>
      <w:sz w:val="22"/>
      <w:szCs w:val="22"/>
    </w:rPr>
  </w:style>
  <w:style w:type="paragraph" w:styleId="Contents2">
    <w:name w:val="TOC 2"/>
    <w:basedOn w:val="Normal1"/>
    <w:next w:val="Normal1"/>
    <w:autoRedefine/>
    <w:pPr>
      <w:widowControl/>
      <w:spacing w:lineRule="exact" w:line="276" w:before="0" w:after="100"/>
      <w:ind w:left="220" w:hanging="0"/>
      <w:jc w:val="left"/>
    </w:pPr>
    <w:rPr>
      <w:rFonts w:ascii="맑은 고딕" w:hAnsi="맑은 고딕" w:eastAsia="맑은 고딕"/>
      <w:sz w:val="22"/>
      <w:szCs w:val="22"/>
    </w:rPr>
  </w:style>
  <w:style w:type="paragraph" w:styleId="Contents3">
    <w:name w:val="TOC 3"/>
    <w:basedOn w:val="Normal1"/>
    <w:next w:val="Normal1"/>
    <w:autoRedefine/>
    <w:pPr>
      <w:widowControl/>
      <w:spacing w:lineRule="exact" w:line="276" w:before="0" w:after="100"/>
      <w:ind w:left="440" w:hanging="0"/>
      <w:jc w:val="left"/>
    </w:pPr>
    <w:rPr>
      <w:rFonts w:ascii="맑은 고딕" w:hAnsi="맑은 고딕" w:eastAsia="맑은 고딕"/>
      <w:sz w:val="22"/>
      <w:szCs w:val="22"/>
    </w:rPr>
  </w:style>
  <w:style w:type="paragraph" w:styleId="Style16">
    <w:name w:val="¹ÌÁÖ º»¹®"/>
    <w:basedOn w:val="Normal1"/>
    <w:qFormat/>
    <w:pPr/>
    <w:rPr/>
  </w:style>
  <w:style w:type="paragraph" w:styleId="Endnote">
    <w:name w:val="Endnote Text"/>
    <w:basedOn w:val="Normal1"/>
    <w:pPr>
      <w:jc w:val="left"/>
    </w:pPr>
    <w:rPr/>
  </w:style>
  <w:style w:type="paragraph" w:styleId="Footer">
    <w:name w:val="Footer"/>
    <w:basedOn w:val="Normal1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Style17">
    <w:name w:val="º»¹®-µé¿©¾²±â"/>
    <w:basedOn w:val="Normal1"/>
    <w:qFormat/>
    <w:pPr>
      <w:ind w:firstLine="200"/>
    </w:pPr>
    <w:rPr/>
  </w:style>
  <w:style w:type="paragraph" w:styleId="Style18">
    <w:name w:val="º»¹®-¾Èµé¿©¾²±â"/>
    <w:basedOn w:val="Normal1"/>
    <w:next w:val="Style17"/>
    <w:qFormat/>
    <w:pPr/>
    <w:rPr/>
  </w:style>
  <w:style w:type="paragraph" w:styleId="Style19">
    <w:name w:val="ÀÎ¿ë¹®-º°µµ ´Ü¶ô"/>
    <w:basedOn w:val="Normal1"/>
    <w:next w:val="Style17"/>
    <w:qFormat/>
    <w:pPr>
      <w:ind w:left="500" w:right="500" w:hanging="0"/>
    </w:pPr>
    <w:rPr>
      <w:rFonts w:eastAsia="돋움"/>
      <w:sz w:val="19"/>
    </w:rPr>
  </w:style>
  <w:style w:type="paragraph" w:styleId="Style20">
    <w:name w:val="ÀÎ¿ë¹® °­Á¶-º°µµ´Ü¶ô"/>
    <w:basedOn w:val="Style19"/>
    <w:next w:val="Style19"/>
    <w:qFormat/>
    <w:pPr>
      <w:ind w:left="1000" w:right="1000" w:hanging="0"/>
    </w:pPr>
    <w:rPr>
      <w:rFonts w:eastAsia="돋움"/>
      <w:b/>
      <w:sz w:val="19"/>
    </w:rPr>
  </w:style>
  <w:style w:type="paragraph" w:styleId="Style21">
    <w:name w:val="Á¦¸ñ-ÁßÁ¦¸ñ"/>
    <w:basedOn w:val="Heading2"/>
    <w:next w:val="Style18"/>
    <w:qFormat/>
    <w:pPr>
      <w:jc w:val="center"/>
    </w:pPr>
    <w:rPr>
      <w:rFonts w:eastAsia="돋움"/>
      <w:sz w:val="24"/>
      <w:szCs w:val="24"/>
    </w:rPr>
  </w:style>
  <w:style w:type="paragraph" w:styleId="Style22">
    <w:name w:val="Á¦¸ñ-Å«Á¦¸ñ"/>
    <w:basedOn w:val="Heading1"/>
    <w:next w:val="Style18"/>
    <w:qFormat/>
    <w:pPr>
      <w:jc w:val="center"/>
    </w:pPr>
    <w:rPr>
      <w:rFonts w:eastAsia="돋움"/>
      <w:b/>
      <w:sz w:val="30"/>
      <w:szCs w:val="30"/>
    </w:rPr>
  </w:style>
  <w:style w:type="paragraph" w:styleId="Style23">
    <w:name w:val="Ã¥¼ÒÁ¦¸ñ"/>
    <w:basedOn w:val="Normal1"/>
    <w:qFormat/>
    <w:pPr>
      <w:jc w:val="center"/>
    </w:pPr>
    <w:rPr>
      <w:rFonts w:eastAsia="새굴림"/>
      <w:b/>
      <w:sz w:val="32"/>
    </w:rPr>
  </w:style>
  <w:style w:type="paragraph" w:styleId="Style24">
    <w:name w:val="Ã¥Á¦¸ñ"/>
    <w:basedOn w:val="Normal1"/>
    <w:qFormat/>
    <w:pPr>
      <w:jc w:val="center"/>
    </w:pPr>
    <w:rPr>
      <w:rFonts w:eastAsia="휴먼옛체"/>
      <w:sz w:val="60"/>
    </w:rPr>
  </w:style>
  <w:style w:type="paragraph" w:styleId="BalloonText">
    <w:name w:val="Balloon Text"/>
    <w:basedOn w:val="Normal1"/>
    <w:qFormat/>
    <w:pPr>
      <w:spacing w:lineRule="auto" w:line="240"/>
    </w:pPr>
    <w:rPr>
      <w:rFonts w:ascii="맑은 고딕" w:hAnsi="맑은 고딕" w:eastAsia="맑은 고딕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1"/>
    <w:pPr>
      <w:keepNext w:val="true"/>
      <w:keepLines/>
      <w:widowControl/>
      <w:spacing w:lineRule="exact" w:line="276" w:before="480" w:after="0"/>
      <w:jc w:val="left"/>
    </w:pPr>
    <w:rPr>
      <w:rFonts w:ascii="맑은 고딕" w:hAnsi="맑은 고딕" w:eastAsia="맑은 고딕"/>
      <w:b/>
      <w:bCs/>
      <w:color w:val="365F91"/>
      <w:sz w:val="28"/>
      <w:szCs w:val="28"/>
    </w:rPr>
  </w:style>
  <w:style w:type="paragraph" w:styleId="Style25">
    <w:name w:val="표내용"/>
    <w:basedOn w:val="Normal1"/>
    <w:qFormat/>
    <w:pPr>
      <w:widowControl/>
      <w:spacing w:lineRule="exact" w:line="312"/>
      <w:jc w:val="center"/>
    </w:pPr>
    <w:rPr>
      <w:rFonts w:ascii="HCI Tulip" w:hAnsi="HCI Tulip" w:eastAsia="HY신명조" w:cs="굴림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8</Words>
  <Characters>11827</Characters>
  <CharactersWithSpaces>10082</CharactersWithSpaces>
  <Company>ESL TRA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2:00Z</dcterms:created>
  <dc:creator>PM</dc:creator>
  <dc:description/>
  <dc:language>en-US</dc:language>
  <cp:lastModifiedBy/>
  <dcterms:modified xsi:type="dcterms:W3CDTF">2010-03-11T10:42:00Z</dcterms:modified>
  <cp:revision>2</cp:revision>
  <dc:subject/>
  <dc:title>2009 아동•청소년 인권실태 조사 (중고교생용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예비</vt:lpwstr>
  </property>
</Properties>
</file>